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mplate for a Questionnai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irections:  </w:t>
      </w:r>
      <w:r>
        <w:rPr/>
        <w:t>Read each statement below. Then decide how you feel about the statement.  Place a tick mark (√) in the column that best expresses your opinion about the statement.</w:t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047"/>
        <w:gridCol w:w="1047"/>
        <w:gridCol w:w="898"/>
        <w:gridCol w:w="1122"/>
        <w:gridCol w:w="112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me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g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e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e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agre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g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agree</w:t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4:22:00Z</dcterms:created>
  <dc:creator>Administrator</dc:creator>
  <dc:description/>
  <cp:keywords/>
  <dc:language>en-US</dc:language>
  <cp:lastModifiedBy>Administrator</cp:lastModifiedBy>
  <dcterms:modified xsi:type="dcterms:W3CDTF">2008-04-13T04:32:00Z</dcterms:modified>
  <cp:revision>1</cp:revision>
  <dc:subject/>
  <dc:title>Template for a Questionnaire</dc:title>
</cp:coreProperties>
</file>